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464998190"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116931461"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026726871"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