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43294516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340394675"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686571696"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